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73  Logic Specification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hold the pseudo-code logic for each object or modular program elemen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A separate copy of this template should be used for each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If the program design does not fit on a single template page, either it is too large and should be partitioned into several smaller programs or the pseudocode is at too detailed a level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If object-oriented design methods are not used, this template can still be used for specifying function, procedure, and main routine logic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Y</w:t>
            </w:r>
            <w:r>
              <w:rPr>
                <w:sz w:val="22"/>
              </w:rPr>
              <w:t>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</w:t>
            </w:r>
            <w:r>
              <w:rPr>
                <w:sz w:val="22"/>
              </w:rPr>
              <w:t>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</w:t>
            </w:r>
            <w:r>
              <w:rPr>
                <w:sz w:val="22"/>
              </w:rPr>
              <w:t>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The language you used to write the program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Object/Function:  List the name of the function being specified together with the object to which it belongs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ludes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List all the new or unusual includes required by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Project standard includes should not be separately list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Where standard includes are used, the statement “PROJECT STANDARD INCLUDES” should be enter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Includes for abstractions should be included with their design and implementation descriptions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e Definitions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When unusual or special types are used, they should be defined or a reference given to the defini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To save implementation time, define all or most of the special types in this template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laration</w:t>
            </w:r>
          </w:p>
        </w:tc>
        <w:tc>
          <w:tcPr>
            <w:tcW w:w="64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Give the function declaration exactly as it is to be written in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Except where noted, all declarations, initializations, and terminations are defined during implementatio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enc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a clear understanding of this function requires information not in the design, identify where that information can be foun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c Reference Number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Give a standard reference number for each significant logic statemen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Number every procedure call, loop, and conditional statemen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These reference numbers are useful during design reviews and inspection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Logic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List the pseudocode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Use a separate line for each significant func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Use mathematical or common language statements where needed for clarity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sz w:val="22"/>
              </w:rPr>
              <w:t>Include comments where needed to explain the logi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2:04:00Z</dcterms:created>
  <dc:creator/>
  <dc:description/>
  <dc:language>en-US</dc:language>
  <cp:lastModifiedBy>Julia Mullaney</cp:lastModifiedBy>
  <dcterms:modified xsi:type="dcterms:W3CDTF">1999-12-21T22:05:00Z</dcterms:modified>
  <cp:revision>2</cp:revision>
  <dc:subject/>
  <dc:title/>
</cp:coreProperties>
</file>